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20/10/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last scrum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 lot… add la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next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ing out a to do list specific for each person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Not long till panel, Focus on getting main functionality going- this means embedding the videos, having scoring, completed back end. A full produc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Video encoding</w:t>
              <w:br/>
              <w:br/>
              <w:t>Guitar tuner</w:t>
              <w:br/>
              <w:br/>
              <w:t>Chord charts</w:t>
              <w:br/>
              <w:br/>
              <w:t>Pass fail/unlock work</w:t>
              <w:br/>
              <w:br/>
              <w:t>Updating screen designs aga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IME! And NEED SOME GOOD COMPUTERS!!!!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emory issues while running visual stud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21:19:00Z</dcterms:created>
  <dc:creator>dlopez</dc:creator>
  <dc:description/>
  <cp:keywords/>
  <dc:language>en-US</dc:language>
  <cp:lastModifiedBy>MCFADDA1</cp:lastModifiedBy>
  <cp:lastPrinted>2006-02-13T16:46:00Z</cp:lastPrinted>
  <dcterms:modified xsi:type="dcterms:W3CDTF">2009-10-19T23:55:00Z</dcterms:modified>
  <cp:revision>12</cp:revision>
  <dc:subject/>
  <dc:title>Plan for Otago Polytechnic visit</dc:title>
</cp:coreProperties>
</file>